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PGC200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1262"/>
        <w:gridCol w:w="5974"/>
      </w:tblGrid>
      <w:tr>
        <w:trPr/>
        <w:tc>
          <w:tcPr>
            <w:tcW w:w="9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xonomía del Nuevo Plan General de Contabilidad 2007 (PGC200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a taxonomía se utiliza en el formato electrónico que las empresas obligadas a depositar sus cuentas anuales individuales en el Registro Mercantil, realicen con el tratamiento contable de la información que han de incorporar relativa a los modelos de cuentas atendiendo al Nuevo Plan General de Contabilidad de 2007, con entrada en vigor a partir del 1 de enero de 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Instituto de Contabilidad y Auditoría de Cuen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8-01-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</w:rPr>
              <w:t>Final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rob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 subgrupo de trabajo XBRL-ES-PGC-2007 de XBRL España, su composición principal en la elaboración y revisión se detalla en el documento de guía de la taxonomí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gc2007@xbrl.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La taxonomía PGC2007 está dividida en dos partes fundamentales, las taxonomías de los Estados de Cuentas Anuales, y las taxonomías de la memoria. En ambos casos éstas taxonomías se componen de tres módulos de entrada correspondiente a los modelos Normal, Abreviado y de PYMES. </w:t>
            </w:r>
          </w:p>
          <w:p>
            <w:pPr>
              <w:pStyle w:val="Normal"/>
              <w:jc w:val="both"/>
              <w:rPr/>
            </w:pPr>
            <w:r>
              <w:rPr/>
              <w:t>Para cada uno de estos puntos de entrada de creación de informes XBRL se facilita un esquema de taxonomía XBRL que se detallan a continuación. El detalle de la composición del diccionario de datos XBRL en los distintos módulos y esquemas se encuentra en el documento de guía de la taxonomí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y Namespace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</w:tc>
      </w:tr>
      <w:tr>
        <w:trPr>
          <w:trHeight w:val="330" w:hRule="atLeast"/>
        </w:trPr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Prefij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Namespace</w:t>
            </w:r>
          </w:p>
        </w:tc>
      </w:tr>
      <w:tr>
        <w:trPr>
          <w:trHeight w:val="480" w:hRule="atLeast"/>
        </w:trPr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Cs w:val="20"/>
                <w:lang w:val="es-ES_tradnl" w:eastAsia="es-ES_tradnl"/>
              </w:rPr>
              <w:t>pgc07am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emoria/ModeloAbreviado/2008-01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s-ES_tradnl" w:eastAsia="es-ES_tradnl"/>
              </w:rPr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Cs w:val="20"/>
                <w:lang w:val="es-ES_tradnl" w:eastAsia="es-ES_tradnl"/>
              </w:rPr>
              <w:t>pgc07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cuentas/abreviado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Cs w:val="20"/>
                <w:lang w:val="es-ES_tradnl" w:eastAsia="es-ES_tradnl"/>
              </w:rPr>
              <w:t>pgc07pm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emoria/ModeloPymes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Cs w:val="20"/>
                <w:lang w:val="es-ES_tradnl" w:eastAsia="es-ES_tradnl"/>
              </w:rPr>
              <w:t>pgc07p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cuentas/pymes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Cs w:val="20"/>
                <w:lang w:val="es-ES_tradnl" w:eastAsia="es-ES_tradnl"/>
              </w:rPr>
              <w:t>pgc07nm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emoria/ModeloNormal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Cs w:val="20"/>
                <w:lang w:val="es-ES_tradnl" w:eastAsia="es-ES_tradnl"/>
              </w:rPr>
              <w:t>pgc07n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cuentas/normal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Cs w:val="20"/>
                <w:lang w:val="es-ES_tradnl" w:eastAsia="es-ES_tradnl"/>
              </w:rPr>
              <w:t>pgc07mx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cuentas/mixto/2008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axonomía del PGC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Taxonomía DGI v2.3</w:t>
            </w:r>
          </w:p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hyperlink r:id="rId3">
              <w:r>
                <w:rPr>
                  <w:rStyle w:val="InternetLink"/>
                  <w:sz w:val="20"/>
                </w:rPr>
                <w:t>Descripción-pgc2007.doc</w:t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ink a la lista de elementos</w:t>
              </w:r>
            </w:hyperlink>
            <w:r>
              <w:rPr/>
              <w:t xml:space="preserve"> (en formato EXCE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ón funcional</w:t>
            </w:r>
          </w:p>
        </w:tc>
        <w:tc>
          <w:tcPr>
            <w:tcW w:w="7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entación de negocio (PPT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../in/Descripcion-pgc2007_.doc" TargetMode="External"/><Relationship Id="rId4" Type="http://schemas.openxmlformats.org/officeDocument/2006/relationships/hyperlink" Target="../in/Descripcion-pgc2007_.doc" TargetMode="External"/><Relationship Id="rId5" Type="http://schemas.openxmlformats.org/officeDocument/2006/relationships/hyperlink" Target="../in/DiccionarioDatos_PGC2007-XBRL%20v.%20jun%2008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12:00Z</dcterms:created>
  <dc:creator>XBRL ESPAÑA</dc:creator>
  <dc:description/>
  <cp:keywords/>
  <dc:language>en-US</dc:language>
  <cp:lastModifiedBy>Javi Mora Gonzálbez</cp:lastModifiedBy>
  <dcterms:modified xsi:type="dcterms:W3CDTF">2008-07-28T23:20:00Z</dcterms:modified>
  <cp:revision>5</cp:revision>
  <dc:subject/>
  <dc:title>Portadilla</dc:title>
</cp:coreProperties>
</file>