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540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-2007 de los modelos de cuentas anuales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ta taxonomía es utilizada para facilitar a las empresas obligadas a depositar sus cuentas anuales individuales en el Registro Mercantil, el tratamiento contable de la información que han de incorporar relativa a los modelos de cuentas atendiendo al Plan General de Contabilidad de 2007.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(aaaa-mm-dd)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-01-01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1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recho de reproducción y licencia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r medio de la descarga de la taxonomía PGC2007 y/o su documentación de soporte, usted manifiesta su acuerdo con los términos de l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ítica de Propiedad Intelectua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de la Asociación XBRL España para la difusión de estándares de tecnología. 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está dividida en dos partes fundamentales, las taxonomías de los Estados de Cuentas Anuales, y las taxonomías de la memoria. En ambos casos éstas taxonomías se componen de tres módulos de entrada correspondiente a los modelos Normal, Abreviado y de PYME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puntos de entrada de creación de informes XBRL se facilita un esquema de taxonomía XBRL que se detallan a continuación. El detalle de la composición del diccionario de datos XBRL en los distintos módulos y esquemas se encuentra en el documento de guía de la taxonomía.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space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Abreviado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memoria/ModeloAbreviado/200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cuentas/abreviado/2008-01-01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elo Pymes: </w:t>
            </w:r>
            <w:r>
              <w:rPr>
                <w:rFonts w:cs="Arial" w:ascii="Arial" w:hAnsi="Arial"/>
                <w:sz w:val="18"/>
                <w:szCs w:val="18"/>
              </w:rPr>
              <w:t>http://www.icac.meh.es/es/fr/gaap/pgc07/memoria/ModeloPymes/200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cuentas/pymes/2008-01-01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Norma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memoria/ModeloNormal/200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cuentas/normal/200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es/fr/gaap/pgc07/cuentas/mixto/200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de namespace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Modelo Abreviad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pgc07am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gc07a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 xml:space="preserve">Modelo Pymes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gc07pm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gc07p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Modelo Normal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gc07nm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gc07n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xto: pgc07mx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en nivel 1 (Conceptos de Cuentas)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Normal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n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n-2008-01-01-reference.xml (Linkbase de Referenci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2008-01-01.xsd (Esquema principal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Modelo Abreviado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2008-01-01-label.xml (Linkbase de Etiquetas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2008-01-01-reference.xml (Linkbase de Referencias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2008-01-01.xsd (Esquema principal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Modelo de Pymes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2008-01-01-label.xml (Linkbase de Etiquetas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2008-01-01-reference.xml (Linkbase de Referencias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2008-01-01.xsd (Esquema principal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en nivel 2 (Presentación y Cálculo de modelos de cuentas)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Normal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 de Situació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n-m1-balance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n-m1-balance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1-balance-2008-01-01-presentation.xml (Linkbase de Presentació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1-balance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nta de Pérdidas y Gananci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2-pyg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2-pyg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2-pyg-2008-01-01-presentation.xml (Linkbase de Presentació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2-pyg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Estado de Patrimonio neto. Cuadro A) Estado de Ingresos y Gastos Reconocido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3-patnetA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3-patnetA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3-patnetA-2008-01-01-presentation.xml (Linkbase de Presentació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3-patnetA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Estado de Patrimonio neto. Cuadro B) Estado Total de Cambios en el Patrimonio Neto (Dimension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n-etpn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n-etpn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n-etpn-2008-01-01-definition.xml (Linkbase de Defini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n-etpn-2008-01-01-reference.xml (Linkbase de Referencia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ado de Flujos de Efectiv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4-flujefec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4-flujefec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4-flujefec-2008-01-01-presentation.xml (Linkbase de Presentació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n-m4-flujefec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Abreviado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 de Situación Abrevia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1-balance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1-balance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1-balance-2008-01-01-presentation.xml (Linkbase de Presenta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1-balance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nta de Pérdidas y Ganancias Abrevia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2-pyg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2-pyg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2-pyg-2008-01-01-presentation.xml (Linkbase de Presenta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2-pyg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Estado de Patrimonio neto. Cuadro A) Estado de Ingresos y Gastos Reconocido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3-patnetA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3-patnetA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3-patnetA-2008-01-01-presentation.xml (Linkbase de Presenta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a-m3-patnetA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Estado de Patrimonio neto. Cuadro B) Estado Total de Cambios en el Patrimonio Neto (Dimension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gc07a-etpn-2008-01-01.xsd (Esquema princip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07a-etpn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gc07a-etpn-2008-01-01-definition.xml (Linkbase de Definición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gc07a-etpn-2008-01-01-reference.xml (Linkbase de Referencias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o de Pyme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 de Situació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1-balance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1-balance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1-balance-2008-01-01-presentation.xml (Linkbase de Presenta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1-balance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nta de Pérdidas y Ganancias de Pym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2-pyg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2-pyg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2-pyg-2008-01-01-presentation.xml (Linkbase de Presentació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2-pyg-2008-01-01-calculation.xml (Linkbase de Cálculo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tado de Cambios en el Patrimonio Neto, Cuadro A) Estado de Ingresos y Gastos Reconocido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3-patnetA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3-patnetA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3-patnetA-2008-01-01-presentation.xml (Linkbase de Presentació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p-m3-patnetA-2008-01-01-calculation.xml (Linkbase de Cálculo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Estado de Patrimonio neto. Cuadro B) Estado Total de Cambios en el Patrimonio Neto (Dimension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p-etpn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p-etpn-2008-01-01-label.xml (Linkbase de Etiquet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p-etpn-2008-01-01-definition.xml (Linkbase de Definición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gc07p-etpn-2008-01-01-reference.xml (Linkbase de Referencias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TAXONOMÍAS COMPLEMENTARI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Taxonomías de elementos comune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comunes a los tres modelos (normal, abreviado y de pyme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c-bs-2008-01-01.xsd (Esquema princip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c-bs-2008-01-01-label.xml (Linkbase de Etiquetas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comunes al modelo normal y abrevia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c-na-2008-01-01.xsd (Esquema princip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c-na-2008-01-01-label.xml (Linkbase de Etiquetas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comunes al modelo abreviado y de pym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c-ap-2008-01-01.xsd (Esquema princip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icac.meh.es/xbrl/taxonomia/pgc-2008-01-01/pgc-08-c-ap-2008-01-01-label.xml (Linkbase de Etiquetas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comunes al cuadro B del patrimonio neto del Dominio de Variación del Saldo (dimensional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dvs-2008-01-01.xsd  (Esquema princip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dvs-2008-01-01-label.xml (Linkbase de Etiqueta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dvs-2008-01-01-label-es-code.xml (Linkbase de Etiquetas de códig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dvs-2008-01-01-reference.xml (Linkbase de Referencia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comunes al cuadro B del patrimonio neto del Dominio de Variación del Patrimonio (dimension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http://www.icac.meh.es/xbrl/taxonomia/pgc-2008-01-01/pgc07cbs-pn-2008-01-01.xsd (Esquema principa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pn-2008-01-01-label.xml (Linkbase de Etiqueta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pn-2008-01-01-label-es-code.xml (Linkbase de Etiquetas de códig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07cbs-pn-2008-01-01-reference.xml (Linkbase de Referencias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squema de tipos de datos personalizado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types-2008-01-01.xsd (Esquema auxiliar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squema de definición de estructura de referenci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ttp://www.icac.meh.es/xbrl/taxonomia/pgc-2008-01-01/pgc-08-ref-2008-01-01.xsd (Esquema auxiliar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squema de definición de roles Extendido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http://www.icac.meh.es/xbrl/taxonomia/pgc-2008-01-01/pgc-08-roles-2008-01-01.xsd (Esquema auxiliar)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 dgi-2008-01-3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org.es/informacion/dgi.html</w:t>
              </w:r>
            </w:hyperlink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1-NORMAL COMPLETO.xls              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1_06Jun2008_InstanciaPGC2007_Normal_BalancePyGPatNetAFlujosEfectivo.xbr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1_06Jun2008_InstanciaPGC2007_Normal_Completo.xbrl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1_06Jun2008_InstanciaPGC2007_Normal_EstadoTotalCambiosPatrimonioNetoB.xbr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2-Abreviado Completo.xls           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2_06Jun2008_InstanciaPGC2007_Abreviado_BalancePyGPatNetA.xbrl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o02_06Jun2008_InstanciaPGC2007_Abreviado_Completo.xbrl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o02_06Jun2008_InstanciaPGC2007_Abreviado_EstadoTotalCambiosPatrimonioNetoB.xbr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a-Micropymes Completo.xls         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a_06Jun2008_InstanciaPGC2007_MicroPymes_Completo.xbrl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bSage_06Jun2008_InstanciaPGC2007_Pymes_BalancePyG_DescuadreActvoPasivo.xbr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bSage_06Jun2008_InstanciaPGC2007_Pymes_BalancePyG_r2_erroresRedondeo.xbr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bSage_06Jun2008_InstanciaPGC2007_Pymes_BalancePyG_r2_solucionRedondeo.xbrl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06Jun2008_InstanciaPGC2007_Pymes_BalancePyG.xbrl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06Jun2008_InstanciaPGC2007_Pymes_Completo.xbrl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06Jun2008_InstanciaPGC2007_Pymes_EstadoTotalCambiosPatrimonioNetoB.xbr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Pymes Completo.xls               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4_25Jun2008_InstanciaPGC2007_Pymes_CB_Completo_DescuadreActivoPasivo.xbr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4_Modelo PGC 2007 PYMES_CB_BdE.xls 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5_25Jun2008_InstanciaPGC2007_Abreviado_CB_Completo.xbrl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5_Modelo Abreviado PGC 2007_CB_BdE.xls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6_25Jun2008_InstanciaPGC2007_Normal_CB_Completo.xbrl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6_Modelo Normal PGC 2007_CB_BdE.xls                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Completo.xbr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0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1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2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3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4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5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6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8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9-1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19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21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23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24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3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5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6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7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8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9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1_19Jun2008_InstanciaPGC2007_NormalMemoria_apartado9r.xml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Completo.xbrl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_apartado0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so02_19Jun2008_InstanciaPGC2007_AbreviadoMemoria_apartado10.xm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so02_19Jun2008_InstanciaPGC2007_AbreviadoMemoria_apartado11.xm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so02_19Jun2008_InstanciaPGC2007_AbreviadoMemoria_apartado12.xm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so02_19Jun2008_InstanciaPGC2007_AbreviadoMemoria_apartado13.xm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so02_19Jun2008_InstanciaPGC2007_AbreviadoMemoria_apartado14.xm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_apartado3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_apartado5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_apartado6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2_19Jun2008_InstanciaPGC2007_AbreviadoMemoria_apartado7.xm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Completo.xbrl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10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11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12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13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14.xml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3.xm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5.xm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6.xm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3_19Jun2008_InstanciaPGC2007_pymesMemoria_apartado7.xml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4_25Jun2008_InstanciaPGC2007_PYMES_CB_Completo.xbrl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highlight w:val="lightGray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so05_25Jun2008_InstanciaPGC2007_Abreviado_CB_Completo.xbrl     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_PGC2007-XBRL v. jun 08.xls (Excel)</w:t>
            </w:r>
          </w:p>
        </w:tc>
      </w:tr>
      <w:tr>
        <w:trPr/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XBRL España. Documento de identificación de taxonomía PGC-2008. Edición 2008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org.es/legal.html" TargetMode="External"/><Relationship Id="rId3" Type="http://schemas.openxmlformats.org/officeDocument/2006/relationships/hyperlink" Target="mailto:pgc2007@xbrl.es" TargetMode="External"/><Relationship Id="rId4" Type="http://schemas.openxmlformats.org/officeDocument/2006/relationships/hyperlink" Target="http://www.xbrl.org.es/informacion/dgi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9:00Z</dcterms:created>
  <dc:creator>Atos Origin</dc:creator>
  <dc:description/>
  <cp:keywords/>
  <dc:language>en-US</dc:language>
  <cp:lastModifiedBy>Javi Mora Gonzálbez</cp:lastModifiedBy>
  <dcterms:modified xsi:type="dcterms:W3CDTF">2008-07-28T23:19:00Z</dcterms:modified>
  <cp:revision>7</cp:revision>
  <dc:subject/>
  <dc:title>Taxonomía PGC-2008 de los modelos de cuentas anuales</dc:title>
</cp:coreProperties>
</file>