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426"/>
      </w:tblGrid>
      <w:tr>
        <w:trPr/>
        <w:tc>
          <w:tcPr>
            <w:tcW w:w="90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Taxonomía NOFCAC de los modelos de cuentas anuales consolidadas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2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mbito de aplicación y objetivo de la taxonomía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Esta taxonomía se utiliza en el formato electrónico que las empresas, obligadas a depositar sus cuentas anuales consolidadas en el Registro Mercantil, realicen con el tratamiento contable de la información que han de incorporar relativa a los modelos de cuentas consolidadas atendiendo a las </w:t>
            </w:r>
            <w:bookmarkStart w:id="0" w:name="OLE_LINK23"/>
            <w:r>
              <w:rPr>
                <w:rFonts w:cs="Arial" w:ascii="Arial" w:hAnsi="Arial"/>
                <w:sz w:val="22"/>
                <w:szCs w:val="22"/>
                <w:lang w:val="es-ES_tradnl"/>
              </w:rPr>
              <w:t>Normas para la Formulación de Cuentas Anuales Consolidadas</w:t>
            </w:r>
            <w:bookmarkEnd w:id="0"/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(Real Decreto 1159/2010, de 17 de septiembre), de aplicación para las entidades cuyos ejercicios contables comiencen a partir del 1 de enero de 2013.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ietario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Instituto de Contabilidad y Auditoría de Cuentas (ICAC);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iedad intelectual de © Asociación XBRL España para la difusión de estándares de tecnología.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cha de emisión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de febrero 2014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do de la taxonomía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Final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vel de aprobación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obada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sión de la taxonomía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.1.0.1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da por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l subgrupo de trabajo XBRL-ES-NOFCAC2010 de XBRL España, su composición principal en la elaboración y revisión se detalla en el documento de guía de taxonomía.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sión de la especificación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specificación XBRL 2.1 - December 31, 2003 with Errata Corrections to February 20, 2013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cto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Style w:val="Nfakpe"/>
                <w:rFonts w:cs="Arial" w:ascii="Arial" w:hAnsi="Arial"/>
                <w:color w:val="0000FF"/>
                <w:u w:val="single"/>
              </w:rPr>
              <w:t>nofcac2010@xbrl.es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Comentarios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a taxonomía NOFCAC2010 contempla la hoja de datos generales de identificación, el balance consolidado, la cuenta de pérdidas y ganancias consolidada, el estado de cambios en el patrimonio neto consolidado, el estado de flujos de efectivo consolidado y la memoria consolidada. La composición completa del diccionario de datos XBRL en los distintos módulos y esquemas se encuentra detallada en el documento guía de la taxonomía, referenciado más adelante.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fijo y Namespace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efijo: nofcac201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2"/>
                <w:lang w:val="en-GB"/>
              </w:rPr>
              <w:t xml:space="preserve">Namespace: </w:t>
            </w:r>
            <w:hyperlink r:id="rId2">
              <w:r>
                <w:rPr>
                  <w:rStyle w:val="InternetLink"/>
                  <w:rFonts w:cs="Arial" w:ascii="Arial" w:hAnsi="Arial"/>
                  <w:szCs w:val="22"/>
                  <w:lang w:val="en-GB"/>
                </w:rPr>
                <w:t>http://www.icac.meh.es/es/fr/gaap/nofcac2010/2010-01-01</w:t>
              </w:r>
            </w:hyperlink>
            <w:r>
              <w:rPr>
                <w:rFonts w:cs="Arial" w:ascii="Arial" w:hAnsi="Arial"/>
                <w:szCs w:val="22"/>
                <w:lang w:val="en-GB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zación física de los archivos de la taxonomía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rFonts w:cs="Arial" w:ascii="Arial" w:hAnsi="Arial"/>
                  <w:szCs w:val="22"/>
                </w:rPr>
                <w:t>http://www.icac.meh.es/taxonomia/nofcac-2010-01-01/nofcac2010-2010-01-01-completo.xsd</w:t>
              </w:r>
            </w:hyperlink>
            <w:r>
              <w:rPr>
                <w:rFonts w:cs="Arial" w:ascii="Arial" w:hAnsi="Arial"/>
                <w:szCs w:val="22"/>
              </w:rPr>
              <w:t xml:space="preserve">  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o resumen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pcion-nofcac2010.doc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encias a otras taxonomías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 taxonomía emplea en la composición de su diccionario de datos conceptos de las siguientes taxonomías: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DGI v2.3.3 dgi-2011-01-30: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it-IT"/>
                </w:rPr>
                <w:t>http://www.xbrl.es/informacion/dgi.html</w:t>
              </w:r>
            </w:hyperlink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PGC2007 v1.4.2: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it-IT"/>
                </w:rPr>
                <w:t>http://www.icac.meh.es/Taxonomia/Pgc2007/Taxonomia.aspx</w:t>
              </w:r>
            </w:hyperlink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es XBRL de ejemplo: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e proporcionan informes XBRL de ejemplo para los informes, tanto de estados de cuentas anuales consolidadas como de la memoria.</w:t>
            </w:r>
            <w:r>
              <w:rPr>
                <w:rFonts w:cs="Arial" w:ascii="Arial" w:hAnsi="Arial"/>
                <w:sz w:val="21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ara el detalle en los informes de ejemplo, ver el documento de informe de valoración de pruebas donde se detallan los casos de pruebas y su diseño.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os para la impresión de los conceptos de la DTS: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DiccionarioDatosNOFCAC2010-XBRL.xls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dos los ficheros: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IP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>Asociación XBRL España. Documento de identificación de taxonomía NOFCAC2010. Edición 2013-01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517775" cy="1200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517775" cy="1200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Nfakpe">
    <w:name w:val="nfakpe"/>
    <w:basedOn w:val="Fuentedeprrafopredeter"/>
    <w:qFormat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ac.meh.es/es/fr/gaap/nofcac2010/2010-01-01" TargetMode="External"/><Relationship Id="rId3" Type="http://schemas.openxmlformats.org/officeDocument/2006/relationships/hyperlink" Target="http://www.icac.meh.es/taxonomia/nofcac-2010-01-01/nofcac2010-2010-01-01-completo.xsd" TargetMode="External"/><Relationship Id="rId4" Type="http://schemas.openxmlformats.org/officeDocument/2006/relationships/hyperlink" Target="http://www.xbrl.es/informacion/dgi.html" TargetMode="External"/><Relationship Id="rId5" Type="http://schemas.openxmlformats.org/officeDocument/2006/relationships/hyperlink" Target="http://www.icac.meh.es/Taxonomia/Pgc2007/Taxonomia.aspx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8:48:00Z</dcterms:created>
  <dc:creator>XBRL España</dc:creator>
  <dc:description/>
  <cp:keywords/>
  <dc:language>en-US</dc:language>
  <cp:lastModifiedBy>JAVI MORA</cp:lastModifiedBy>
  <dcterms:modified xsi:type="dcterms:W3CDTF">2014-02-27T13:02:00Z</dcterms:modified>
  <cp:revision>29</cp:revision>
  <dc:subject/>
  <dc:title>Taxonomía NOFCAC2010 de los modelos de cuentas anuales</dc:title>
</cp:coreProperties>
</file>