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2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axonomía NOFCAC de los modelos de cuentas anuales consolidada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</w:t>
            </w:r>
            <w:bookmarkStart w:id="0" w:name="OLE_LINK23"/>
            <w:r>
              <w:rPr>
                <w:rFonts w:cs="Arial" w:ascii="Arial" w:hAnsi="Arial"/>
                <w:sz w:val="22"/>
                <w:szCs w:val="22"/>
                <w:lang w:val="es-ES_tradnl"/>
              </w:rPr>
              <w:t>Normas para la Formulación de Cuentas Anuales Consolidadas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(Real Decreto 1159/2010, de 17 de septiembre), de aplicación para las entidades cuyos ejercicios contables comiencen a partir del 1 de enero de 2013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de Marzo de 2016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a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0.2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NOFCAC2010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XBRL 2.1 - December 31, 2003 with Errata Corrections to February 20, 2013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Nfakpe"/>
                <w:rFonts w:cs="Arial" w:ascii="Arial" w:hAnsi="Arial"/>
                <w:color w:val="0000FF"/>
                <w:u w:val="single"/>
              </w:rPr>
              <w:t>nofcac2010@xbrl.e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taxonomía NOFCAC2010 contempla la hoja de datos generales de identificación, el balance consolidado, la cuenta de pérdidas y ganancias consolidada, el estado de cambios en el patrimonio neto consolidado, el estado de flujos de efectivo consolidado y la memoria consolidada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nofcac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  <w:lang w:val="en-GB"/>
                </w:rPr>
                <w:t>http://www.icac.meh.es/es/fr/gaap/nofcac2010/2010-01-01</w:t>
              </w:r>
            </w:hyperlink>
            <w:r>
              <w:rPr>
                <w:rFonts w:cs="Arial" w:ascii="Arial" w:hAnsi="Arial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nofcac-2010-01-01/nofcac2010-2010-01-01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pcion-nofcac2010.doc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5 dgi-2016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es/informacion/dgi.html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PGC2007 v1.4.4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icac.meh.es/Taxonomia/Pgc2007/Taxonomia.aspx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proporcionan informes XBRL de ejemplo para los informes, tanto de estados de cuentas anuales consolidadas como de la memoria.</w:t>
            </w:r>
            <w:r>
              <w:rPr>
                <w:rFonts w:cs="Arial" w:ascii="Arial" w:hAnsi="Arial"/>
                <w:sz w:val="21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NOFCAC2010-XBRL.xl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NOFCAC2010. Edición 2015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3606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c.meh.es/es/fr/gaap/nofcac2010/2010-01-01" TargetMode="External"/><Relationship Id="rId3" Type="http://schemas.openxmlformats.org/officeDocument/2006/relationships/hyperlink" Target="http://www.icac.meh.es/taxonomia/nofcac-2010-01-01/nofcac2010-2010-01-01-completo.xsd" TargetMode="External"/><Relationship Id="rId4" Type="http://schemas.openxmlformats.org/officeDocument/2006/relationships/hyperlink" Target="http://www.xbrl.es/informacion/dgi.html" TargetMode="External"/><Relationship Id="rId5" Type="http://schemas.openxmlformats.org/officeDocument/2006/relationships/hyperlink" Target="http://www.icac.meh.es/Taxonomia/Pgc2007/Taxonomia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 MORA</cp:lastModifiedBy>
  <dcterms:modified xsi:type="dcterms:W3CDTF">2016-03-11T13:37:00Z</dcterms:modified>
  <cp:revision>39</cp:revision>
  <dc:subject/>
  <dc:title>Taxonomía NOFCAC2010 de los modelos de cuentas anuales</dc:title>
</cp:coreProperties>
</file>