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drawing>
          <wp:inline distT="0" distB="0" distL="0" distR="0">
            <wp:extent cx="16205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8"/>
          <w:lang w:val="es-ES"/>
        </w:rPr>
        <w:t>Informe final de revisión de la Taxonomía NOFCAC2010 (v.1.0.2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s-ES"/>
              </w:rPr>
              <w:t>Grupo de Taxonomías y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NOFCAC2010 (v.1.0.2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Normas para la Formulación de Cuentas Anuales Consolidadas (Real Decreto 1159/2010, de 17 de septiembre), de aplicación para las entidades cuyos ejercicios contables comiencen a partir del 1 de enero de 2015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fijo: nofcac2010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Namespace: </w:t>
            </w:r>
            <w:hyperlink r:id="rId3">
              <w:r>
                <w:rPr>
                  <w:rStyle w:val="InternetLink"/>
                  <w:rFonts w:cs="Arial"/>
                  <w:szCs w:val="20"/>
                  <w:lang w:val="en-US"/>
                </w:rPr>
                <w:t>http://www.icac.meh.es/es/fr/gaap/nofcac2010/2010-01-01</w:t>
              </w:r>
            </w:hyperlink>
            <w:r>
              <w:rPr>
                <w:rFonts w:cs="Arial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 xml:space="preserve">Descripcion-nofcac2010.doc </w:t>
            </w:r>
          </w:p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DGI v2.3.5 dgi-2016-01-01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pl-PL"/>
              </w:rPr>
            </w:pPr>
            <w:hyperlink r:id="rId4">
              <w:r>
                <w:rPr>
                  <w:rStyle w:val="InternetLink"/>
                  <w:rFonts w:cs="Arial"/>
                  <w:szCs w:val="20"/>
                  <w:lang w:val="pl-PL"/>
                </w:rPr>
                <w:t>http://www.xbrl.es/informacion/dgi.html</w:t>
              </w:r>
            </w:hyperlink>
            <w:r>
              <w:rPr>
                <w:rFonts w:cs="Arial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GC2007 v1.4.4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</w:rPr>
            </w:pPr>
            <w:hyperlink r:id="rId5">
              <w:r>
                <w:rPr>
                  <w:rStyle w:val="InternetLink"/>
                  <w:rFonts w:cs="Arial"/>
                  <w:szCs w:val="20"/>
                </w:rPr>
                <w:t>http://www.icac.meh.es/Taxonomia/Pgc2007/Taxonomia.aspx</w:t>
              </w:r>
            </w:hyperlink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jc w:val="both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ositiv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 Varela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0"/>
                <w:lang w:val="es-ES"/>
              </w:rPr>
              <w:t>Presidenta del Grupo de Taxonomías y Tecnología de XBRL España</w:t>
            </w:r>
          </w:p>
          <w:p>
            <w:pPr>
              <w:pStyle w:val="Normal"/>
              <w:jc w:val="both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adrid, 10 de marzo de 2016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ac.meh.es/es/fr/gaap/nofcac2010/2010-01-01" TargetMode="External"/><Relationship Id="rId4" Type="http://schemas.openxmlformats.org/officeDocument/2006/relationships/hyperlink" Target="http://www.xbrl.es/informacion/dgi.html" TargetMode="External"/><Relationship Id="rId5" Type="http://schemas.openxmlformats.org/officeDocument/2006/relationships/hyperlink" Target="http://www.icac.meh.es/Taxonomia/Pgc2007/Taxonomia.asp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21:00Z</dcterms:created>
  <dc:creator>jmar</dc:creator>
  <dc:description/>
  <cp:keywords/>
  <dc:language>en-US</dc:language>
  <cp:lastModifiedBy>Moira Lorenzo Varela</cp:lastModifiedBy>
  <dcterms:modified xsi:type="dcterms:W3CDTF">2016-03-10T18:28:00Z</dcterms:modified>
  <cp:revision>11</cp:revision>
  <dc:subject/>
  <dc:title/>
</cp:coreProperties>
</file>