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2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(Real Decreto 1159/2010, de 17 de septiembre), de aplicación para las entidades cuyos ejercicios contables comiencen a partir del 1 de enero de 2016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3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XBRL 2.1 - December 31, 2003 with Errata Corrections to February 20, 2013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hyperlink r:id="rId2"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>http://www.icac.meh.es/es/fr/gaap/nofcac2010/2017-01-01</w:t>
              </w:r>
            </w:hyperlink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nofcac-2017-01-01/nofcac2010-2017-01-01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PGC2007 v1.5.0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icac.meh.es/Taxonomia/Pgc2007/Taxonomia.aspx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17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c.meh.es/es/fr/gaap/nofcac2010/2017-01-01" TargetMode="External"/><Relationship Id="rId3" Type="http://schemas.openxmlformats.org/officeDocument/2006/relationships/hyperlink" Target="http://www.icac.meh.es/taxonomia/nofcac-2017-01-01/nofcac2010-2017-01-01-completo.xsd" TargetMode="External"/><Relationship Id="rId4" Type="http://schemas.openxmlformats.org/officeDocument/2006/relationships/hyperlink" Target="http://www.xbrl.es/informacion/dgi.html" TargetMode="External"/><Relationship Id="rId5" Type="http://schemas.openxmlformats.org/officeDocument/2006/relationships/hyperlink" Target="http://www.icac.meh.es/Taxonomia/Pgc2007/Taxonomia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 Mora Gonzálbez</cp:lastModifiedBy>
  <dcterms:modified xsi:type="dcterms:W3CDTF">2017-04-13T13:50:00Z</dcterms:modified>
  <cp:revision>41</cp:revision>
  <dc:subject/>
  <dc:title>Taxonomía NOFCAC2010 de los modelos de cuentas anuales</dc:title>
</cp:coreProperties>
</file>