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2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(Real Decreto 1159/2010, de 17 de septiembre), de aplicación para las entidades cuyos ejercicios contables comiencen a partir del 1 de enero de 2010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 20 de junio de 2011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 XBRL 2.1 de fecha 2003-12-31 + corrected errata de 2006-12-18 (Recommendation)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Style w:val="Nfakpe"/>
                <w:rFonts w:ascii="Arial" w:hAnsi="Arial" w:cs="Arial"/>
                <w:color w:val="0000FF"/>
                <w:u w:val="single"/>
              </w:rPr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lang w:val="en-GB"/>
                </w:rPr>
                <w:t>http://www.icac.meh.es/es/fr/gaap/nofcac2010/2010-01-01</w:t>
              </w:r>
            </w:hyperlink>
            <w:r>
              <w:rPr>
                <w:rFonts w:cs="Arial" w:ascii="Arial" w:hAnsi="Arial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nofcac-2010-01-01/nofcac2010-2010-01-01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3 dgi-2011-01-30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GC2007 v1.4.1 pgc2007-2010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gc2007.inf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11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c.meh.es/es/fr/gaap/nofcac2010/2010-01-01" TargetMode="External"/><Relationship Id="rId3" Type="http://schemas.openxmlformats.org/officeDocument/2006/relationships/hyperlink" Target="http://www.icac.meh.es/taxonomia/nofcac-2010-01-01/nofcac2010-2010-01-01-completo.xsd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pgc2007.info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8:00Z</dcterms:created>
  <dc:creator>XBRL España</dc:creator>
  <dc:description/>
  <cp:keywords/>
  <dc:language>en-US</dc:language>
  <cp:lastModifiedBy>Javi Mora Gonzálbez</cp:lastModifiedBy>
  <dcterms:modified xsi:type="dcterms:W3CDTF">2011-06-20T10:12:00Z</dcterms:modified>
  <cp:revision>19</cp:revision>
  <dc:subject/>
  <dc:title>Taxonomía NOFCAC2010 de los modelos de cuentas anuales</dc:title>
</cp:coreProperties>
</file>