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-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sta taxonomía se utiliza en el formato electrónico que las empresas obligadas a depositar sus cuentas anuales individuales en el Registro Mercantil, realicen con el tratamiento contable de la información que han de incorporar relativa a los modelos de cuentas atendiendo al Nuevo Plan General de Contabilidad de 2007, con entrada en vigor a partir del 1 de enero de 2008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(aaaa-mm-dd)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-01-01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 XBRL 2.1 de fecha 2003-12-31 + corrected errata de 2006-12-18 (Recommendation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normal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normal/2008-01-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pt-BR"/>
              </w:rPr>
              <w:t xml:space="preserve">Prefijo: pgc07abreviad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abreviado/2008-01-01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08-01-0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mixto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mixto/2008-01-0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8-01-01/pgc07-normal-completo.xsd</w:t>
              </w:r>
            </w:hyperlink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8-01-01/pgc07-abreviado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8-01-01/pgc07-mixto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08-01-01/pgc07-pymes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2 dgi-2008-01-3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org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_PGC2007-XBRL v. jun 08.xls (Excel)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XBRL España. Documento de identificación de taxonomía PGC-2007. Edición 2008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1777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://www.icac.meh.es/taxonomia/pgc-2008-01-01/pgc07-normal-completo.xsd" TargetMode="External"/><Relationship Id="rId4" Type="http://schemas.openxmlformats.org/officeDocument/2006/relationships/hyperlink" Target="http://www.icac.meh.es/taxonomia/pgc-2008-01-01/pgc07-abreviado-completo.xsd" TargetMode="External"/><Relationship Id="rId5" Type="http://schemas.openxmlformats.org/officeDocument/2006/relationships/hyperlink" Target="http://www.icac.meh.es/taxonomia/pgc-2008-01-01/pgc07-mixto-completo.xsd" TargetMode="External"/><Relationship Id="rId6" Type="http://schemas.openxmlformats.org/officeDocument/2006/relationships/hyperlink" Target="http://www.icac.meh.es/taxonomia/pgc-2008-01-01/pgc07-pymes-completo.xsd" TargetMode="External"/><Relationship Id="rId7" Type="http://schemas.openxmlformats.org/officeDocument/2006/relationships/hyperlink" Target="http://www.xbrl.org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5:00Z</dcterms:created>
  <dc:creator>Atos Origin</dc:creator>
  <dc:description/>
  <cp:keywords/>
  <dc:language>en-US</dc:language>
  <cp:lastModifiedBy>Javi Mora Gonzálbez</cp:lastModifiedBy>
  <dcterms:modified xsi:type="dcterms:W3CDTF">2009-04-21T10:05:00Z</dcterms:modified>
  <cp:revision>23</cp:revision>
  <dc:subject/>
  <dc:title>Taxonomía PGC-2008 de los modelos de cuentas anuales</dc:title>
</cp:coreProperties>
</file>