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-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Nuevo Plan General de Contabilidad de 2007, de aplicación para las entidades cuyos ejercicios contables comiencen a partir del 1 de enero de 2009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(aaaa-mm-dd)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-01-01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Borrador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 por XBRL España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4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 XBRL 2.1 de fecha 2003-12-31 + corrected errata de 2006-12-18 (Recommendation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normal/2009-01-0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abreviado/2009-01-01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Namespace: http://www.icac.meh.es/es/fr/gaap/pgc07/modelo-pymes/2009-01-01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Namespace: http://www.icac.meh.es/es/fr/gaap/pgc07/modelo-mixto/2009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normal-completo.xsd</w:t>
              </w:r>
            </w:hyperlink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abreviado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mixto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9-01-01/pgc07-pymes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2 dgi-2008-01-3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org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_PGC2007-XBRL v. jun 08.xls (Excel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XBRL España. Documento de identificación de taxonomía PGC-2007. Edición 2009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09-01-01/pgc07-normal-completo.xsd" TargetMode="External"/><Relationship Id="rId4" Type="http://schemas.openxmlformats.org/officeDocument/2006/relationships/hyperlink" Target="http://www.icac.meh.es/taxonomia/pgc-2009-01-01/pgc07-abreviado-completo.xsd" TargetMode="External"/><Relationship Id="rId5" Type="http://schemas.openxmlformats.org/officeDocument/2006/relationships/hyperlink" Target="http://www.icac.meh.es/taxonomia/pgc-2009-01-01/pgc07-mixto-completo.xsd" TargetMode="External"/><Relationship Id="rId6" Type="http://schemas.openxmlformats.org/officeDocument/2006/relationships/hyperlink" Target="http://www.icac.meh.es/taxonomia/pgc-2009-01-01/pgc07-pymes-completo.xsd" TargetMode="External"/><Relationship Id="rId7" Type="http://schemas.openxmlformats.org/officeDocument/2006/relationships/hyperlink" Target="http://www.xbrl.org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8:00Z</dcterms:created>
  <dc:creator>Atos Origin</dc:creator>
  <dc:description/>
  <cp:keywords/>
  <dc:language>en-US</dc:language>
  <cp:lastModifiedBy>Javi Mora Gonzálbez</cp:lastModifiedBy>
  <dcterms:modified xsi:type="dcterms:W3CDTF">2010-05-25T10:37:00Z</dcterms:modified>
  <cp:revision>8</cp:revision>
  <dc:subject/>
  <dc:title>Taxonomía PGC-2008 de los modelos de cuentas anuales</dc:title>
</cp:coreProperties>
</file>