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30"/>
          <w:szCs w:val="30"/>
        </w:rPr>
      </w:pPr>
      <w:r>
        <w:rPr>
          <w:sz w:val="30"/>
          <w:szCs w:val="30"/>
        </w:rPr>
        <w:t>PORTADILLA PGC200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7316"/>
      </w:tblGrid>
      <w:tr>
        <w:trPr/>
        <w:tc>
          <w:tcPr>
            <w:tcW w:w="9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xonomía del Nuevo Plan General de Contabilidad 2007 (PGC200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 de aplicación y objetivo de la taxonomía: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Nuevo Plan General de Contabilidad de 2007, de aplicación para las entidades cuyos ejercicios contables comiencen a partir del 1 de enero de 2009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ietario: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ituto de Contabilidad y Auditoría de Cuentas</w:t>
            </w:r>
          </w:p>
          <w:p>
            <w:pPr>
              <w:pStyle w:val="Normal"/>
              <w:rPr/>
            </w:pPr>
            <w:r>
              <w:rPr/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 de Emisión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9-01-0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do de la taxonomía: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</w:rPr>
              <w:t>Borrador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el de Aprobación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endiente de Aprobación formal por XBRL España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taxonomía: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1.4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borada por: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 subgrupo de trabajo XBRL-ES-PGC-2007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especificación XBRL empleado: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>Especificación XBRL 2.1 de fecha 2003-12-31 + corrected errata de 2006-12-18 (Recommendation)</w:t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gc2007@xbrl.es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a taxonomía PGC2007 contempla tanto los Estados de Cuentas Anuales, y las memorias, agrupados en informes de entrada correspondientes a los modelos Normal, Abreviado, Mixto y de PYMES o MicroPymes. </w:t>
            </w:r>
          </w:p>
          <w:p>
            <w:pPr>
              <w:pStyle w:val="Normal"/>
              <w:jc w:val="both"/>
              <w:rPr/>
            </w:pPr>
            <w:r>
              <w:rPr/>
              <w:t>Para cada uno de estos informes XBRL que se pueden crear, se facilita un esquema de taxonomía XBRL como punto de entrada, que se listan a continuación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>
          <w:trHeight w:val="510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ijo y Namespace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 indican los principales esquemas de entrada para generación de informes y validación completa de taxonomías, el resto de esquemas quedan documentados en la guía de la taxonomí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fijo: pgc07normal</w:t>
            </w:r>
          </w:p>
          <w:p>
            <w:pPr>
              <w:pStyle w:val="Normal"/>
              <w:jc w:val="both"/>
              <w:rPr/>
            </w:pPr>
            <w:r>
              <w:rPr/>
              <w:t>Namespace: http://www.icac.meh.es/es/fr/gaap/pgc07/modelo-normal/2009-01-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efijo: pgc07abreviado </w:t>
            </w:r>
          </w:p>
          <w:p>
            <w:pPr>
              <w:pStyle w:val="Normal"/>
              <w:jc w:val="both"/>
              <w:rPr/>
            </w:pPr>
            <w:r>
              <w:rPr/>
              <w:t>Namespace: http://www.icac.meh.es/es/fr/gaap/pgc07/modelo-abreviado/2009-01-01</w:t>
            </w:r>
          </w:p>
          <w:p>
            <w:pPr>
              <w:pStyle w:val="Normal"/>
              <w:jc w:val="both"/>
              <w:rPr/>
            </w:pPr>
            <w:r>
              <w:rPr/>
              <w:t>Prefijo: pgc07pymes</w:t>
            </w:r>
          </w:p>
          <w:p>
            <w:pPr>
              <w:pStyle w:val="Normal"/>
              <w:jc w:val="both"/>
              <w:rPr/>
            </w:pPr>
            <w:r>
              <w:rPr/>
              <w:t>Namespace: http://www.icac.meh.es/es/fr/gaap/pgc07/modelo-pymes/2009-01-01</w:t>
            </w:r>
          </w:p>
          <w:p>
            <w:pPr>
              <w:pStyle w:val="Normal"/>
              <w:jc w:val="both"/>
              <w:rPr/>
            </w:pPr>
            <w:r>
              <w:rPr/>
              <w:t>Prefijo: pgc07mixto</w:t>
            </w:r>
          </w:p>
          <w:p>
            <w:pPr>
              <w:pStyle w:val="Normal"/>
              <w:jc w:val="both"/>
              <w:rPr/>
            </w:pPr>
            <w:r>
              <w:rPr/>
              <w:t>Namespace: http://www.icac.meh.es/es/fr/gaap/pgc07/modelo-mixto/2009-01-01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xonomías incompatibles: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axonomía del PGC9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ias a otras taxonomías.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Taxonomía DGI v2.3.2</w:t>
            </w:r>
          </w:p>
          <w:p>
            <w:pPr>
              <w:pStyle w:val="Foo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 Resumen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rPr/>
            </w:pPr>
            <w:hyperlink r:id="rId3">
              <w:r>
                <w:rPr>
                  <w:rStyle w:val="InternetLink"/>
                  <w:sz w:val="20"/>
                </w:rPr>
                <w:t>Descripción-pgc2007.doc</w:t>
              </w:r>
            </w:hyperlink>
          </w:p>
          <w:p>
            <w:pPr>
              <w:pStyle w:val="Footer"/>
              <w:rPr>
                <w:rStyle w:val="InternetLink"/>
              </w:rPr>
            </w:pPr>
            <w:hyperlink r:id="rId4">
              <w:r>
                <w:rPr/>
              </w:r>
            </w:hyperlink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 de los elementos de la DTS: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Link a la lista de elementos</w:t>
              </w:r>
            </w:hyperlink>
            <w:r>
              <w:rPr/>
              <w:t xml:space="preserve"> (en formato EXCEL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ón funcional</w:t>
            </w:r>
          </w:p>
        </w:tc>
        <w:tc>
          <w:tcPr>
            <w:tcW w:w="7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sentación de negocio (PPT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Apéndice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19" w:leader="dot"/>
      </w:tabs>
      <w:ind w:left="200" w:hanging="0"/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2007@xbrl.es" TargetMode="External"/><Relationship Id="rId3" Type="http://schemas.openxmlformats.org/officeDocument/2006/relationships/hyperlink" Target="../in/Descripcion-pgc2007.doc" TargetMode="External"/><Relationship Id="rId4" Type="http://schemas.openxmlformats.org/officeDocument/2006/relationships/hyperlink" Target="../in/Descripcion-pgc2007.doc" TargetMode="External"/><Relationship Id="rId5" Type="http://schemas.openxmlformats.org/officeDocument/2006/relationships/hyperlink" Target="../in/DiccionarioDatos_PGC2007-XBRL%20v.%20jun%2008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21:12:00Z</dcterms:created>
  <dc:creator>XBRL ESPAÑA</dc:creator>
  <dc:description/>
  <cp:keywords/>
  <dc:language>en-US</dc:language>
  <cp:lastModifiedBy>Javi Mora Gonzálbez</cp:lastModifiedBy>
  <dcterms:modified xsi:type="dcterms:W3CDTF">2010-05-25T10:37:00Z</dcterms:modified>
  <cp:revision>13</cp:revision>
  <dc:subject/>
  <dc:title>Portadilla</dc:title>
</cp:coreProperties>
</file>