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7456"/>
      </w:tblGrid>
      <w:tr>
        <w:trPr/>
        <w:tc>
          <w:tcPr>
            <w:tcW w:w="90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axonomía PGC-2007 de los modelos de cuentas anuales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mbito de aplicación y objetivo de la taxonomía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sta taxonomía se utiliza en el formato electrónico que las empresas, obligadas a depositar sus cuentas anuales individuales en el Registro Mercantil, realicen con el tratamiento contable de la información que han de incorporar relativa a los modelos de cuentas atendiendo al Nuevo Plan General de Contabilidad de 2007, de aplicación para las entidades cuyos ejercicios contables comiencen a partir del 1 de enero de 2009.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tario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nstituto de Contabilidad y Auditoría de Cuentas (ICAC);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piedad intelectual de </w:t>
            </w:r>
            <w:r>
              <w:rPr>
                <w:rFonts w:eastAsia="MS Mincho;ＭＳ 明朝" w:cs="Verdana" w:ascii="Verdana" w:hAnsi="Verdana"/>
                <w:lang w:val="es-ES_tradnl" w:eastAsia="es-ES_tradnl"/>
              </w:rPr>
              <w:t>© Asociación XBRL España para la difusión de estándares de tecnología.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(aaaa-mm-dd)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-01-01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do de la taxonomía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Final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vel de aprobac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bada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1.4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da por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subgrupo de trabajo XBRL-ES-PGC-2007 de XBRL España, su composición principal en la elaboración y revisión se detalla en el documento de guía de taxonomía.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ión de la especificac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cificación XBRL 2.1 de fecha 2003-12-31 + corrected errata de 2006-12-18 (Recommendation)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o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pgc2007</w:t>
              </w:r>
              <w:r>
                <w:rPr>
                  <w:rStyle w:val="InternetLink"/>
                  <w:rFonts w:cs="Arial" w:ascii="Arial" w:hAnsi="Arial"/>
                </w:rPr>
                <w:t>@xbrl.es</w:t>
              </w:r>
            </w:hyperlink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ntarios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 taxonomía PGC2007 contempla tanto los Estados de Cuentas Anuales, y las memorias, agrupados en informes de entrada correspondientes a los modelos Normal, Abreviado, Mixto y de PYMES o MicroPymes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 cada uno de estos informes XBRL que se pueden crear, se facilita un esquema de taxonomía XBRL como punto de entrada, que se listan a continuación. La composición completa del diccionario de datos XBRL en los distintos módulos y esquemas se encuentra detallada en el documento guía de la taxonomía, referenciado más adelante.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efijo y Namespace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 indican los principales esquemas de entrada para generación de informes y validación completa de taxonomías, el resto de esquemas quedan documentados en la guía de la taxonomía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efijo: pgc07normal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mespace: http://www.icac.meh.es/es/fr/gaap/pgc07/modelo-normal/2009-01-01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refijo: pgc07abreviado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mespace: http://www.icac.meh.es/es/fr/gaap/pgc07/modelo-abreviado/2009-01-01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efijo: pgc07pyme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mespace: http://www.icac.meh.es/es/fr/gaap/pgc07/modelo-pymes/2009-01-01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efijo: pgc07mixto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mespace: http://www.icac.meh.es/es/fr/gaap/pgc07/modelo-mixto/2009-01-01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zación física de los archivos de la taxonomía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AXONOMÍAS Principales de Declaración de Informes PGC2007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Normal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Cs w:val="22"/>
                </w:rPr>
                <w:t>http://www.icac.meh.es/taxonomia/pgc-2009-01-01/pgc07-normal-completo.xsd</w:t>
              </w:r>
            </w:hyperlink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Abreviado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Cs w:val="22"/>
                </w:rPr>
                <w:t>http://www.icac.meh.es/taxonomia/pgc-2009-01-01/pgc07-abreviado-completo.xsd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Mixto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Cs w:val="22"/>
                </w:rPr>
                <w:t>http://www.icac.meh.es/taxonomia/pgc-2009-01-01/pgc07-mixto-completo.xsd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Pyme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Cs w:val="22"/>
                </w:rPr>
                <w:t>http://www.icac.meh.es/taxonomia/pgc-2009-01-01/pgc07-pymes-completo.xsd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Todos los informes completos incluyen la página de identificación,  los estados de cuentas anuales obligatorios, la nota sobre medio ambiente y la memoria opcional de cada modelo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 el detalle en los esquemas de taxonomía modulares ver el documento resumen de la taxonomía donde se detalla el diseño y arquitectura del DT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 resume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cion-pgc2007.doc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ncias a otras taxonomías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 taxonomía emplea en la composición de su diccionario de datos conceptos de las siguientes taxonomías: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dgi V2.3.2 dgi-2008-01-31: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/>
                </w:rPr>
                <w:t>http://www.xbrl.org.es/informacion/dgi.html</w:t>
              </w:r>
            </w:hyperlink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es XBRL de ejemplo: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  <w:t>Se proporcionan informes XBRL de ejemplo para los informes de los modelos normal, abreviado y de pymes, tanto de estados de cuentas anuales como de la memoria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ara el detalle en los informes de ejemplo, ver el documento de informe de valoración de pruebas donde se detallan los casos de pruebas y su diseño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os para la impresión de los conceptos de la DTS: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DiccionarioDatos_PGC2007-XBRL v. jun 08.xls (Excel)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dos los ficheros: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XBRL España. Documento de identificación de taxonomía PGC-2007. Edición 2009-01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517775" cy="1200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517775" cy="1200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Nfakpe">
    <w:name w:val="nfakpe"/>
    <w:basedOn w:val="Fuentedeprrafopredeter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CarCar">
    <w:name w:val=" Car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c2007@xbrl.es" TargetMode="External"/><Relationship Id="rId3" Type="http://schemas.openxmlformats.org/officeDocument/2006/relationships/hyperlink" Target="http://www.icac.meh.es/taxonomia/pgc-2009-01-01/pgc07-normal-completo.xsd" TargetMode="External"/><Relationship Id="rId4" Type="http://schemas.openxmlformats.org/officeDocument/2006/relationships/hyperlink" Target="http://www.icac.meh.es/taxonomia/pgc-2009-01-01/pgc07-abreviado-completo.xsd" TargetMode="External"/><Relationship Id="rId5" Type="http://schemas.openxmlformats.org/officeDocument/2006/relationships/hyperlink" Target="http://www.icac.meh.es/taxonomia/pgc-2009-01-01/pgc07-mixto-completo.xsd" TargetMode="External"/><Relationship Id="rId6" Type="http://schemas.openxmlformats.org/officeDocument/2006/relationships/hyperlink" Target="http://www.icac.meh.es/taxonomia/pgc-2009-01-01/pgc07-pymes-completo.xsd" TargetMode="External"/><Relationship Id="rId7" Type="http://schemas.openxmlformats.org/officeDocument/2006/relationships/hyperlink" Target="http://www.xbrl.org.es/informacion/dgi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48:00Z</dcterms:created>
  <dc:creator>Atos Origin</dc:creator>
  <dc:description/>
  <cp:keywords/>
  <dc:language>en-US</dc:language>
  <cp:lastModifiedBy>Javi Mora Gonzálbez</cp:lastModifiedBy>
  <dcterms:modified xsi:type="dcterms:W3CDTF">2010-05-25T10:58:00Z</dcterms:modified>
  <cp:revision>7</cp:revision>
  <dc:subject/>
  <dc:title>Taxonomía PGC-2008 de los modelos de cuentas anuales</dc:title>
</cp:coreProperties>
</file>