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PGC200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316"/>
      </w:tblGrid>
      <w:tr>
        <w:trPr/>
        <w:tc>
          <w:tcPr>
            <w:tcW w:w="9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xonomía del Nuevo Plan General de Contabilidad 2007 (PGC200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Nuevo Plan General de Contabilidad de 2007, de aplicación para las entidades cuyos ejercicios contables comiencen a partir del 1 de enero de 2009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stituto de Contabilidad y Auditoría de Cuentas</w:t>
            </w:r>
          </w:p>
          <w:p>
            <w:pPr>
              <w:pStyle w:val="Normal"/>
              <w:rPr/>
            </w:pPr>
            <w:r>
              <w:rPr/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9-01-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Final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rob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1.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 subgrupo de trabajo XBRL-ES-PGC-2007 de XBRL España, su composición principal en la elaboración y revisión se detalla en el documento de guía de la taxonomí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gc2007@xbrl.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La taxonomía PGC2007 está dividida en dos partes fundamentales, las taxonomías de los Estados de Cuentas Anuales, y las taxonomías de la memoria. En ambos casos éstas taxonomías se componen de tres módulos de entrada correspondiente a los modelos Normal, Abreviado y de PYMES. </w:t>
            </w:r>
          </w:p>
          <w:p>
            <w:pPr>
              <w:pStyle w:val="Normal"/>
              <w:jc w:val="both"/>
              <w:rPr/>
            </w:pPr>
            <w:r>
              <w:rPr/>
              <w:t>Para cada uno de estos puntos de entrada de creación de informes XBRL se facilita un esquema de taxonomía XBRL que se detallan a continuación. El detalle de la composición del diccionario de datos XBRL en los distintos módulos y esquemas se encuentra en el documento de guía de la taxonomí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y Namespace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jc w:val="both"/>
              <w:rPr/>
            </w:pPr>
            <w:r>
              <w:rPr/>
              <w:t>Prefijo: pgc07normal</w:t>
            </w:r>
          </w:p>
          <w:p>
            <w:pPr>
              <w:pStyle w:val="Normal"/>
              <w:jc w:val="both"/>
              <w:rPr/>
            </w:pPr>
            <w:r>
              <w:rPr/>
              <w:t>Namespace: http://www.icac.meh.es/es/fr/gaap/pgc07/modelo-normal/2009-01-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efijo: pgc07abreviado </w:t>
            </w:r>
          </w:p>
          <w:p>
            <w:pPr>
              <w:pStyle w:val="Normal"/>
              <w:jc w:val="both"/>
              <w:rPr/>
            </w:pPr>
            <w:r>
              <w:rPr/>
              <w:t>Namespace: http://www.icac.meh.es/es/fr/gaap/pgc07/modelo-abreviado/2009-01-01</w:t>
            </w:r>
          </w:p>
          <w:p>
            <w:pPr>
              <w:pStyle w:val="Normal"/>
              <w:jc w:val="both"/>
              <w:rPr/>
            </w:pPr>
            <w:r>
              <w:rPr/>
              <w:t>Prefijo: pgc07pymes</w:t>
            </w:r>
          </w:p>
          <w:p>
            <w:pPr>
              <w:pStyle w:val="Normal"/>
              <w:jc w:val="both"/>
              <w:rPr/>
            </w:pPr>
            <w:r>
              <w:rPr/>
              <w:t>Namespace: http://www.icac.meh.es/es/fr/gaap/pgc07/modelo-pymes/2009-01-01</w:t>
            </w:r>
          </w:p>
          <w:p>
            <w:pPr>
              <w:pStyle w:val="Normal"/>
              <w:jc w:val="both"/>
              <w:rPr/>
            </w:pPr>
            <w:r>
              <w:rPr/>
              <w:t>Prefijo: pgc07mixto</w:t>
            </w:r>
          </w:p>
          <w:p>
            <w:pPr>
              <w:pStyle w:val="Normal"/>
              <w:jc w:val="both"/>
              <w:rPr/>
            </w:pPr>
            <w:r>
              <w:rPr/>
              <w:t>Namespace: http://www.icac.meh.es/es/fr/gaap/pgc07/modelo-mixto/2009-01-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axonomía del PGC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Taxonomía DGI v2.3.2</w:t>
            </w:r>
          </w:p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hyperlink r:id="rId3">
              <w:r>
                <w:rPr>
                  <w:rStyle w:val="InternetLink"/>
                  <w:sz w:val="20"/>
                </w:rPr>
                <w:t>Descripción-pgc2007.doc</w:t>
              </w:r>
            </w:hyperlink>
          </w:p>
          <w:p>
            <w:pPr>
              <w:pStyle w:val="Footer"/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ink a la lista de elementos</w:t>
              </w:r>
            </w:hyperlink>
            <w:r>
              <w:rPr/>
              <w:t xml:space="preserve"> (en formato EXCE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ón funcional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sentación de negocio (PPT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../in/Descripcion-pgc2007.doc" TargetMode="External"/><Relationship Id="rId4" Type="http://schemas.openxmlformats.org/officeDocument/2006/relationships/hyperlink" Target="../in/Descripcion-pgc2007.doc" TargetMode="External"/><Relationship Id="rId5" Type="http://schemas.openxmlformats.org/officeDocument/2006/relationships/hyperlink" Target="../in/DiccionarioDatos_PGC2007-XBRL%20v.%20jun%2008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1:12:00Z</dcterms:created>
  <dc:creator>XBRL ESPAÑA</dc:creator>
  <dc:description/>
  <cp:keywords/>
  <dc:language>en-US</dc:language>
  <cp:lastModifiedBy>Javi Mora Gonzálbez</cp:lastModifiedBy>
  <dcterms:modified xsi:type="dcterms:W3CDTF">2010-05-25T10:58:00Z</dcterms:modified>
  <cp:revision>14</cp:revision>
  <dc:subject/>
  <dc:title>Portadilla</dc:title>
</cp:coreProperties>
</file>