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45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2007 de los modelos de cuentas anuale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16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a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5.0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specificación XBRL 2.1 - December 31, 2003 with Errata Corrections to February 20, 2013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contempla tanto los Estados de Cuentas Anuales, y las memorias, agrupados en informes de entrada correspondientes a los modelos Normal, Abreviado, Mixto y de PYMES o MicroPyme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 indican los principales esquemas de entrada para generación de informes y validación completa de taxonomías, el resto de esquemas quedan documentados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normal/2017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efijo: pgc07abreviad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abreviado/2017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17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17-01-01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pt-BR"/>
              </w:rPr>
            </w:pPr>
            <w:r>
              <w:rPr>
                <w:rFonts w:cs="Arial" w:ascii="Arial" w:hAnsi="Arial"/>
                <w:szCs w:val="18"/>
                <w:lang w:val="pt-BR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Principales de Declaración de Informes PGC2007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Normal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7-01-01/pgc07-normal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Abreviad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7-01-01/pgc07-abreviado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Mixt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7-01-01/pgc07-mixto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Pyme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7-01-01/pgc07-pymes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odos los informes completos incluyen la página de identificación, los estados de cuentas anuales obligatorios, la nota sobre medio ambiente y la memoria opcional de cada model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el detalle en los esquemas de taxonomía modulares ver el documento resumen de la taxonomía donde se detalla el diseño y arquitectura del D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5 dgi-2016-01-0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es/informacion/dgi.html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  <w:t>Se proporcionan informes XBRL de ejemplo para los informes de los modelos normal, abreviado y de pymes, tanto de estados de cuentas anuales como de la memoria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cionarioDatos_PGC2007-XBRL.xl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PGC2007. Edición 2017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36065" cy="614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Mencionar">
    <w:name w:val="Mencionar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http://www.icac.meh.es/taxonomia/pgc-2017-01-01/pgc07-normal-completo.xsd" TargetMode="External"/><Relationship Id="rId4" Type="http://schemas.openxmlformats.org/officeDocument/2006/relationships/hyperlink" Target="http://www.icac.meh.es/taxonomia/pgc-2017-01-01/pgc07-abreviado-completo.xsd" TargetMode="External"/><Relationship Id="rId5" Type="http://schemas.openxmlformats.org/officeDocument/2006/relationships/hyperlink" Target="http://www.icac.meh.es/taxonomia/pgc-2017-01-01/pgc07-mixto-completo.xsd" TargetMode="External"/><Relationship Id="rId6" Type="http://schemas.openxmlformats.org/officeDocument/2006/relationships/hyperlink" Target="http://www.icac.meh.es/taxonomia/pgc-2017-01-01/pgc07-pymes-completo.xsd" TargetMode="External"/><Relationship Id="rId7" Type="http://schemas.openxmlformats.org/officeDocument/2006/relationships/hyperlink" Target="http://www.xbrl.es/informacion/dgi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8:00Z</dcterms:created>
  <dc:creator>XBRL España</dc:creator>
  <dc:description/>
  <cp:keywords/>
  <dc:language>en-US</dc:language>
  <cp:lastModifiedBy>Javi Mora Gonzálbez</cp:lastModifiedBy>
  <dcterms:modified xsi:type="dcterms:W3CDTF">2017-04-06T17:30:00Z</dcterms:modified>
  <cp:revision>57</cp:revision>
  <dc:subject/>
  <dc:title>Taxonomía PGC-2007 de los modelos de cuentas anuales</dc:title>
</cp:coreProperties>
</file>