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456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axonomía PGC2007 de los modelos de cuentas anuale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Plan General de Contabilidad de 2007. Es de aplicación para las entidades cuyos ejercicios contables comiencen a partir del 1 de enero de 2017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emi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de marzo de 2018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Final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diente de aprobación formal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5.1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PGC-2007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specificación XBRL 2.1 - December 31, 2003 with Errata Corrections to February 20, 2013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pgc2007</w:t>
              </w:r>
              <w:r>
                <w:rPr>
                  <w:rStyle w:val="InternetLink"/>
                  <w:rFonts w:cs="Arial" w:ascii="Arial" w:hAnsi="Arial"/>
                </w:rPr>
                <w:t>@xbrl.es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 taxonomía PGC2007 contempla tanto los Estados de Cuentas Anuales, y las memorias, agrupados en informes de entrada correspondientes a los modelos Normal, Abreviado, Mixto y de PYMES o MicroPyme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cada uno de estos informes XBRL que se pueden crear, se facilita un esquema de taxonomía XBRL como punto de entrada, que se listan a continuación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 indican los principales esquemas de entrada para generación de informes y validación completa de taxonomías, el resto de esquemas quedan documentados en la guía de la taxonomía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pgc07norm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en-GB"/>
              </w:rPr>
              <w:t>http://www.icac.meh.es/es/fr/gaap/pgc07/modelo-normal/2018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efijo: pgc07abreviad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en-GB"/>
              </w:rPr>
              <w:t>http://www.icac.meh.es/es/fr/gaap/pgc07/modelo-abreviado/2018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pyme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pymes/2018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mix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mixto/2018-01-01</w:t>
            </w:r>
          </w:p>
          <w:p>
            <w:pPr>
              <w:pStyle w:val="Normal"/>
              <w:rPr>
                <w:rFonts w:ascii="Arial" w:hAnsi="Arial" w:cs="Arial"/>
                <w:szCs w:val="18"/>
                <w:lang w:val="pt-BR"/>
              </w:rPr>
            </w:pPr>
            <w:r>
              <w:rPr>
                <w:rFonts w:cs="Arial" w:ascii="Arial" w:hAnsi="Arial"/>
                <w:szCs w:val="18"/>
                <w:lang w:val="pt-BR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XONOMÍAS Principales de Declaración de Informes PGC2007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Normal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18-01-01/pgc07-normal-completo.xsd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Abreviad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18-01-01/pgc07-abreviado-completo.xsd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Mixt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18-01-01/pgc07-mixto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Pyme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Cs w:val="22"/>
                </w:rPr>
                <w:t>http://www.icac.meh.es/taxonomia/pgc-2018-01-01/pgc07-pymes-completo.xsd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Todos los informes completos incluyen la página de identificación, los estados de cuentas anuales obligatorios, la nota sobre medio ambiente y la memoria opcional de cada modelo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el detalle en los esquemas de taxonomía modulares ver el documento resumen de la taxonomía donde se detalla el diseño y arquitectura del D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on-pgc2007.doc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gi v2.3.5 dgi-2016-01-01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xbrl.es/informacion/dgi.html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  <w:t>Se proporcionan informes XBRL de ejemplo para los informes de los modelos normal, abreviado y de pymes, tanto de estados de cuentas anuales como de la memoria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cionarioDatos_PGC2007-XBRL.xl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Asociación XBRL España. Documento de identificación de taxonomía PGC2007. Edición 2018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36065" cy="614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c2007@xbrl.es" TargetMode="External"/><Relationship Id="rId3" Type="http://schemas.openxmlformats.org/officeDocument/2006/relationships/hyperlink" Target="http://www.icac.meh.es/taxonomia/pgc-2018-01-01/pgc07-normal-completo.xsd" TargetMode="External"/><Relationship Id="rId4" Type="http://schemas.openxmlformats.org/officeDocument/2006/relationships/hyperlink" Target="http://www.icac.meh.es/taxonomia/pgc-2018-01-01/pgc07-abreviado-completo.xsd" TargetMode="External"/><Relationship Id="rId5" Type="http://schemas.openxmlformats.org/officeDocument/2006/relationships/hyperlink" Target="http://www.icac.meh.es/taxonomia/pgc-2018-01-01/pgc07-mixto-completo.xsd" TargetMode="External"/><Relationship Id="rId6" Type="http://schemas.openxmlformats.org/officeDocument/2006/relationships/hyperlink" Target="http://www.icac.meh.es/taxonomia/pgc-2018-01-01/pgc07-pymes-completo.xsd" TargetMode="External"/><Relationship Id="rId7" Type="http://schemas.openxmlformats.org/officeDocument/2006/relationships/hyperlink" Target="http://www.xbrl.es/informacion/dgi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48:00Z</dcterms:created>
  <dc:creator>XBRL España</dc:creator>
  <dc:description/>
  <cp:keywords/>
  <dc:language>en-US</dc:language>
  <cp:lastModifiedBy>Javi Mora Gonzálbez</cp:lastModifiedBy>
  <dcterms:modified xsi:type="dcterms:W3CDTF">2018-04-24T05:58:00Z</dcterms:modified>
  <cp:revision>62</cp:revision>
  <dc:subject/>
  <dc:title>Taxonomía PGC-2007 de los modelos de cuentas anuales</dc:title>
</cp:coreProperties>
</file>