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1536065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v.1.5.1 (corrección de erratas 07-marzo-2019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PGC2007 v.1.5.1 (corrección de erratas 07-marzo-2019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8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pgc07norm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normal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abreviado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18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16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XX de YY de 2019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26:00Z</dcterms:created>
  <dc:creator>jmar</dc:creator>
  <dc:description/>
  <cp:keywords/>
  <dc:language>en-US</dc:language>
  <cp:lastModifiedBy>Javi Mora Gonzálbez</cp:lastModifiedBy>
  <dcterms:modified xsi:type="dcterms:W3CDTF">2019-05-25T10:40:00Z</dcterms:modified>
  <cp:revision>29</cp:revision>
  <dc:subject/>
  <dc:title/>
</cp:coreProperties>
</file>