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6587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axonomía NOFCAC de los modelos de cuentas anuales consolidadas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8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Esta taxonomía se utiliza en el formato electrónico que las empresas, obligadas a depositar sus cuentas anuales consolidadas en el Registro Mercantil, realicen con el tratamiento contable de la información que han de incorporar relativa a los modelos de cuentas consolidadas atendiendo a las </w:t>
            </w:r>
            <w:bookmarkStart w:id="0" w:name="OLE_LINK23"/>
            <w:r>
              <w:rPr>
                <w:rFonts w:cs="Arial" w:ascii="Arial" w:hAnsi="Arial"/>
                <w:sz w:val="22"/>
                <w:szCs w:val="22"/>
                <w:lang w:val="es-ES_tradnl"/>
              </w:rPr>
              <w:t>Normas para la Formulación de Cuentas Anuales Consolidadas</w:t>
            </w:r>
            <w:bookmarkEnd w:id="0"/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Es de aplicación para las entidades cuyos ejercicios contables comiencen a partir del 1 de enero de 2021.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d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yyyy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22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taxonomía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0.4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NOFCAC2010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Especificació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XBRL 2.1 - December 31, 2003 with Errata Corrections to February 20, 2013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Style w:val="Nfakpe"/>
                <w:rFonts w:cs="Arial" w:ascii="Arial" w:hAnsi="Arial"/>
                <w:color w:val="0000FF"/>
                <w:u w:val="single"/>
              </w:rPr>
              <w:t>nofcac2010@xbrl.es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a taxonomía NOFCAC2010 contempla la hoja de datos generales de identificación, el balance consolidado, la cuenta de pérdidas y ganancias consolidada, el estado de cambios en el patrimonio neto consolidado, el estado de flujos de efectivo consolidado y la memoria consolidada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nofcac2010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>Namespace: http://www.icac.meh.es/es/fr/gaap/nofcac2010/2022-01-01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nofcac2010/v104/nofcac2010-2022-01-01-completo.xsd</w:t>
              </w:r>
            </w:hyperlink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pcion-nofcac2010.doc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GI v2.3.5 dgi-2016-01-01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https://www.xbrl.es/informacion/dgi.html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GC2007 v1.6.0: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highlight w:val="yellow"/>
                  <w:lang w:val="it-IT"/>
                </w:rPr>
                <w:t>https://www.icac.gob.es/contabilidad/taxonomia/taxonomiapgc2007-v160</w:t>
              </w:r>
            </w:hyperlink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 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proporcionan informes XBRL de ejemplo para los informes, tanto de estados de cuentas anuales consolidadas como de la memoria.</w:t>
            </w:r>
            <w:r>
              <w:rPr>
                <w:rFonts w:cs="Arial" w:ascii="Arial" w:hAnsi="Arial"/>
                <w:sz w:val="21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iccionarioDatosNOFCAC2010-XBRL.xls</w:t>
            </w:r>
          </w:p>
        </w:tc>
      </w:tr>
      <w:tr>
        <w:trPr/>
        <w:tc>
          <w:tcPr>
            <w:tcW w:w="2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6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NOFCAC2010. Edición 2022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c.gob.es/sites/default/files/nofcac2010/v104/nofcac2010-2022-01-01-completo.xsd" TargetMode="External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hyperlink" Target="https://www.icac.gob.es/contabilidad/taxonomia/taxonomiapgc2007-v16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2-02-25T11:29:00Z</dcterms:modified>
  <cp:revision>45</cp:revision>
  <dc:subject/>
  <dc:title>Taxonomía NOFCAC2010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