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259778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8"/>
          <w:lang w:val="es-ES"/>
        </w:rPr>
        <w:t>Informe final de revisión de la Taxonomía NOFCAC2010 (v.1.0.5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"/>
              </w:rPr>
              <w:t>Grupo de Taxonomías y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NOFCAC2010 (v.1.0.5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Normas para la Formulación de Cuentas Anuales Consolidadas. Es de aplicación para las entidades cuyos ejercicios contables comiencen a partir del 1 de enero de 2022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Prefijo: nofcac2010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2"/>
              </w:rPr>
              <w:t>Namespace: http://www.icac.meh.es/es/fr/gaap/nofcac2010/2023-01-01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nofcac2010.doc</w:t>
            </w:r>
          </w:p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GI v2.3.6 dgi-2023-01-01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lang w:val="it-IT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it-IT"/>
                </w:rPr>
                <w:t>https://www.xbrl.es/informacion/dgi.html</w:t>
              </w:r>
            </w:hyperlink>
            <w:r>
              <w:rPr>
                <w:rFonts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GC2007 v1.6.1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it-IT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it-IT"/>
                </w:rPr>
                <w:t>https://www.icac.gob.es/contabilidad/taxonomia/TaxonomiaPGC2007_v161</w:t>
              </w:r>
            </w:hyperlink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jc w:val="both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n esper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highlight w:val="yellow"/>
                <w:lang w:val="es-ES"/>
              </w:rPr>
              <w:t>XX</w:t>
            </w:r>
            <w:r>
              <w:rPr>
                <w:rFonts w:cs="Arial"/>
                <w:szCs w:val="20"/>
                <w:lang w:val="es-ES"/>
              </w:rPr>
              <w:t xml:space="preserve"> de </w:t>
            </w:r>
            <w:r>
              <w:rPr>
                <w:rFonts w:cs="Arial"/>
                <w:szCs w:val="20"/>
                <w:highlight w:val="yellow"/>
                <w:lang w:val="es-ES"/>
              </w:rPr>
              <w:t>YY</w:t>
            </w:r>
            <w:r>
              <w:rPr>
                <w:rFonts w:cs="Arial"/>
                <w:szCs w:val="20"/>
                <w:lang w:val="es-ES"/>
              </w:rPr>
              <w:t xml:space="preserve"> de 2023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xbrl.es/informacion/dgi.html" TargetMode="External"/><Relationship Id="rId4" Type="http://schemas.openxmlformats.org/officeDocument/2006/relationships/hyperlink" Target="https://www.icac.gob.es/contabilidad/taxonomia/TaxonomiaPGC2007_v16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21:00Z</dcterms:created>
  <dc:creator>jmar</dc:creator>
  <dc:description/>
  <cp:keywords/>
  <dc:language>en-US</dc:language>
  <cp:lastModifiedBy>Javier Mora Gonzálbez</cp:lastModifiedBy>
  <dcterms:modified xsi:type="dcterms:W3CDTF">2023-03-13T12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850945d7e950de1ff1b8678160a924ceb9755c74543818a4f6a3d5a810bd43</vt:lpwstr>
  </property>
</Properties>
</file>