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6887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axonomía NOFCAC de los modelos de cuentas anuales consolidadas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8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</w:t>
            </w:r>
            <w:bookmarkStart w:id="0" w:name="OLE_LINK23"/>
            <w:r>
              <w:rPr>
                <w:rFonts w:cs="Arial" w:ascii="Arial" w:hAnsi="Arial"/>
                <w:sz w:val="22"/>
                <w:szCs w:val="22"/>
                <w:lang w:val="es-ES_tradnl"/>
              </w:rPr>
              <w:t>Normas para la Formulación de Cuentas Anuales Consolidadas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Es de aplicación para las entidades cuyos ejercicios contables comiencen a partir del 1 de enero de 2022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d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yyyy</w:t>
            </w:r>
            <w:r>
              <w:rPr>
                <w:rFonts w:cs="Arial" w:ascii="Arial" w:hAnsi="Arial"/>
                <w:sz w:val="22"/>
                <w:szCs w:val="22"/>
              </w:rPr>
              <w:t xml:space="preserve"> de 2023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taxonomía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0.5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NOFCAC2010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XBRL 2.1 - December 31, 2003 with Errata Corrections to February 20, 2013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Nfakpe"/>
                <w:rFonts w:cs="Arial" w:ascii="Arial" w:hAnsi="Arial"/>
                <w:color w:val="0000FF"/>
                <w:u w:val="single"/>
              </w:rPr>
              <w:t>nofcac2010@xbrl.es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taxonomía NOFCAC2010 contempla la hoja de datos generales de identificación, el balance consolidado, la cuenta de pérdidas y ganancias consolidada, el estado de cambios en el patrimonio neto consolidado, el estado de flujos de efectivo consolidado y la memoria consolidada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nofcac201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Namespace: http://www.icac.meh.es/es/fr/gaap/nofcac2010/2023-01-01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nofcac2010/v105/nofcac2010-2023-01-01-completo.xsd</w:t>
              </w:r>
            </w:hyperlink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pcion-nofcac2010.doc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GI v2.3.6 dgi-2016-01-01: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lang w:val="it-IT"/>
                </w:rPr>
                <w:t>https://www.xbrl.es/informacion/dgi.html</w:t>
              </w:r>
            </w:hyperlink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GC2007 v1.6.1: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it-IT"/>
                </w:rPr>
                <w:t>https://www.icac.gob.es/contabilidad/taxonomia/TaxonomiaPGC2007_v161</w:t>
              </w:r>
            </w:hyperlink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proporcionan informes XBRL de ejemplo para los informes, tanto de estados de cuentas anuales consolidadas como de la memoria.</w:t>
            </w:r>
            <w:r>
              <w:rPr>
                <w:rFonts w:cs="Arial" w:ascii="Arial" w:hAnsi="Arial"/>
                <w:sz w:val="21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NOFCAC2010-XBRL.xls</w: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6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NOFCAC2010. Edición 2023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3120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ac.gob.es/sites/default/files/nofcac2010/v105/nofcac2010-2023-01-01-completo.xsd" TargetMode="External"/><Relationship Id="rId3" Type="http://schemas.openxmlformats.org/officeDocument/2006/relationships/hyperlink" Target="https://www.xbrl.es/informacion/dgi.html" TargetMode="External"/><Relationship Id="rId4" Type="http://schemas.openxmlformats.org/officeDocument/2006/relationships/hyperlink" Target="https://www.icac.gob.es/contabilidad/taxonomia/TaxonomiaPGC2007_v16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er Mora Gonzálbez</cp:lastModifiedBy>
  <dcterms:modified xsi:type="dcterms:W3CDTF">2023-03-13T12:07:00Z</dcterms:modified>
  <cp:revision>49</cp:revision>
  <dc:subject/>
  <dc:title>Taxonomía NOFCAC2010 de los modelos de cuentas anu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efaef89b57236a82611c03b592bb2306d535be02a0c1d52375ebd57aa1b4b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