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6887"/>
      </w:tblGrid>
      <w:tr>
        <w:trPr/>
        <w:tc>
          <w:tcPr>
            <w:tcW w:w="90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Taxonomía NOFCAC de los modelos de cuentas anuales consolidadas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8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mbito de aplicación y objetivo de la taxonomía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Esta taxonomía se utiliza en el formato electrónico que las empresas, obligadas a depositar sus cuentas anuales consolidadas en el Registro Mercantil, realicen con el tratamiento contable de la información que han de incorporar relativa a los modelos de cuentas consolidadas atendiendo a las </w:t>
            </w:r>
            <w:bookmarkStart w:id="0" w:name="OLE_LINK23"/>
            <w:r>
              <w:rPr>
                <w:rFonts w:cs="Arial" w:ascii="Arial" w:hAnsi="Arial"/>
                <w:sz w:val="22"/>
                <w:szCs w:val="22"/>
                <w:lang w:val="es-ES_tradnl"/>
              </w:rPr>
              <w:t>Normas para la Formulación de Cuentas Anuales Consolidadas</w:t>
            </w:r>
            <w:bookmarkEnd w:id="0"/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Es de aplicación para las entidades cuyos ejercicios contables comiencen a partir del 1 de enero de 2024.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tario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o de Contabilidad y Auditoría de Cuentas (ICAC);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dad intelectual de © Asociación XBRL España para la difusión de estándares de tecnología.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emisión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de junio de 2025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de la taxonomía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inal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el de aprobación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diente de aprobación formal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 de la taxonomía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0.6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da por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 subgrupo de trabajo XBRL-ES-NOFCAC2010 de XBRL España, su composición principal en la elaboración y revisión se detalla en el documento de guía de taxonomía.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 de la especificación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ción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XBRL 2.1 - December 31, 2003 with Errata Corrections to February 20, 2013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o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Style w:val="Nfakpe"/>
                <w:rFonts w:cs="Arial" w:ascii="Arial" w:hAnsi="Arial"/>
                <w:color w:val="0000FF"/>
                <w:u w:val="single"/>
              </w:rPr>
              <w:t>nofcac2010@xbrl.es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mentarios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a taxonomía NOFCAC2010 contempla la hoja de datos generales de identificación, el balance consolidado, la cuenta de pérdidas y ganancias consolidada, el estado de cambios en el patrimonio neto consolidado, el estado de flujos de efectivo consolidado y la memoria consolidada. La composición completa del diccionario de datos XBRL en los distintos módulos y esquemas se encuentra detallada en el documento guía de la taxonomía, referenciado más adelante.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ijo y Namespace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fijo: nofcac2010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Namespace: http://www.icac.meh.es/es/fr/gaap/nofcac2010/2025-01-01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física de los archivos de la taxonomía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Cs w:val="22"/>
                </w:rPr>
                <w:t>https://www.icac.gob.es/sites/default/files/nofcac2010/v106/nofcac2010-2025-01-01-completo.xsd</w:t>
              </w:r>
            </w:hyperlink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resumen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pcion-nofcac2010.doc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cias a otras taxonomías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lang w:val="it-IT"/>
              </w:rPr>
              <w:t>DGI v2.3.8 dgi-2025-01-01:</w:t>
            </w:r>
            <w:r>
              <w:rPr>
                <w:rFonts w:cs="Arial" w:ascii="Arial" w:hAnsi="Arial"/>
                <w:lang w:val="it-IT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lang w:val="it-IT"/>
                </w:rPr>
                <w:t>https://www.xbrl.es/informacion/dgi.html</w:t>
              </w:r>
            </w:hyperlink>
            <w:r>
              <w:rPr>
                <w:rFonts w:cs="Arial" w:ascii="Arial" w:hAnsi="Arial"/>
                <w:lang w:val="it-IT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PGC2007 v1.7.1:</w:t>
            </w:r>
            <w:r>
              <w:rPr>
                <w:rFonts w:cs="Arial" w:ascii="Arial" w:hAnsi="Arial"/>
                <w:lang w:val="it-IT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lang w:val="it-IT"/>
                </w:rPr>
                <w:t>https://www.icac.gob.es/contabilidad/taxonomia/TaxonomiaPGC2007_v171</w:t>
              </w:r>
            </w:hyperlink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s XBRL de ejemplo: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 proporcionan informes XBRL de ejemplo para los informes, tanto de estados de cuentas anuales consolidadas como de la memoria.</w:t>
            </w:r>
            <w:r>
              <w:rPr>
                <w:rFonts w:cs="Arial" w:ascii="Arial" w:hAnsi="Arial"/>
                <w:sz w:val="21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ra el detalle en los informes de ejemplo, ver el documento de informe de valoración de pruebas donde se detallan los casos de pruebas y su diseño.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para la impresión de los conceptos de la DTS: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DiccionarioDatosNOFCAC2010-XBRL.xls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s los ficheros: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Asociación XBRL España. Documento de identificación de taxonomía NOFCAC2010. Edición 2025-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103120" cy="503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Nfakpe">
    <w:name w:val="nfakpe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cac.gob.es/sites/default/files/nofcac2010/v106/nofcac2010-2025-01-01-completo.xsd" TargetMode="External"/><Relationship Id="rId3" Type="http://schemas.openxmlformats.org/officeDocument/2006/relationships/hyperlink" Target="https://www.xbrl.es/informacion/dgi.html" TargetMode="External"/><Relationship Id="rId4" Type="http://schemas.openxmlformats.org/officeDocument/2006/relationships/hyperlink" Target="https://www.icac.gob.es/contabilidad/taxonomia/TaxonomiaPGC2007_v17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48:00Z</dcterms:created>
  <dc:creator>XBRL España</dc:creator>
  <dc:description/>
  <cp:keywords/>
  <dc:language>en-US</dc:language>
  <cp:lastModifiedBy>Javier Mora Gonzálbez</cp:lastModifiedBy>
  <dcterms:modified xsi:type="dcterms:W3CDTF">2025-06-03T15:24:00Z</dcterms:modified>
  <cp:revision>53</cp:revision>
  <dc:subject/>
  <dc:title>Taxonomía NOFCAC2010 de los modelos de cuentas anu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4efaef89b57236a82611c03b592bb2306d535be02a0c1d52375ebd57aa1b4b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