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7456"/>
      </w:tblGrid>
      <w:tr>
        <w:trPr/>
        <w:tc>
          <w:tcPr>
            <w:tcW w:w="90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708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axonomía PGC2007 de los modelos de cuentas anuales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mbito de aplicación y objetivo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sta taxonomía se utiliza en el formato electrónico que las empresas, obligadas a depositar sus cuentas anuales individuales en el Registro Mercantil, realicen con el tratamiento contable de la información que han de incorporar relativa a los modelos de cuentas atendiendo al Plan General de Contabilidad de 2007. Es de aplicación para las entidades cuyos ejercicios contables comiencen a partir del 1 de enero de 2021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tario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o de Contabilidad y Auditoría de Cuentas (ICAC);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dad intelectual de © Asociación XBRL España para la difusión de estándares de tecnología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emis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</w:t>
            </w:r>
            <w:r>
              <w:rPr>
                <w:rFonts w:cs="Arial" w:ascii="Arial" w:hAnsi="Arial"/>
                <w:sz w:val="22"/>
                <w:szCs w:val="22"/>
              </w:rPr>
              <w:t xml:space="preserve"> de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yyyy</w:t>
            </w:r>
            <w:r>
              <w:rPr>
                <w:rFonts w:cs="Arial" w:ascii="Arial" w:hAnsi="Arial"/>
                <w:sz w:val="22"/>
                <w:szCs w:val="22"/>
              </w:rPr>
              <w:t xml:space="preserve"> de 2022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Final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ivel de aprobac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diente de aprobación formal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.6.0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da por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subgrupo de trabajo XBRL-ES-PGC-2007 de XBRL España, su composición principal en la elaboración y revisión se detalla en el documento de guía de taxonomía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Versión de la especificac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specificación XBRL 2.1 - December 31, 2003 with Errata Corrections to February 20, 2013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o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pgc2007</w:t>
              </w:r>
              <w:r>
                <w:rPr>
                  <w:rStyle w:val="InternetLink"/>
                  <w:rFonts w:cs="Arial" w:ascii="Arial" w:hAnsi="Arial"/>
                </w:rPr>
                <w:t>@xbrl.es</w:t>
              </w:r>
            </w:hyperlink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ntarios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 taxonomía PGC2007 contempla tanto los Estados de Cuentas Anuales, y las memorias, agrupados en informes de entrada correspondientes a los modelos Normal, Abreviado, Mixto y de PYMES o MicroPymes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 cada uno de estos informes XBRL que se pueden crear, se facilita un esquema de taxonomía XBRL como punto de entrada, que se listan a continuación. La composición completa del diccionario de datos XBRL en los distintos módulos y esquemas se encuentra detallada en el documento guía de la taxonomía, referenciado más adelante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efijo y Namespace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</w:rPr>
              <w:t>Se indican los principales esquemas de entrada para generación de informes y validación completa de taxonomías, el resto de los esquemas quedan documentados en la guía de la taxonomía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fijo: pgc07norm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en-GB"/>
              </w:rPr>
              <w:t>http://www.icac.meh.es/es/fr/gaap/pgc07/modelo-normal/2022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sz w:val="18"/>
                <w:szCs w:val="2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Prefijo: pgc07abreviad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en-GB"/>
              </w:rPr>
              <w:t>http://www.icac.meh.es/es/fr/gaap/pgc07/modelo-abreviado/2022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sz w:val="18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pymes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pymes/2022-01-0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mixt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mixto/2022-01-01</w:t>
            </w:r>
          </w:p>
          <w:p>
            <w:pPr>
              <w:pStyle w:val="Normal"/>
              <w:rPr>
                <w:rFonts w:ascii="Arial" w:hAnsi="Arial" w:cs="Arial"/>
                <w:szCs w:val="18"/>
                <w:lang w:val="pt-BR"/>
              </w:rPr>
            </w:pPr>
            <w:r>
              <w:rPr>
                <w:rFonts w:cs="Arial" w:ascii="Arial" w:hAnsi="Arial"/>
                <w:szCs w:val="18"/>
                <w:lang w:val="pt-BR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física de los archivos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AXONOMÍAS Principales de Declaración de Informes PGC2007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Normal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Cs w:val="22"/>
                </w:rPr>
                <w:t>https://www.icac.gob.es/sites/default/files/pgc2007/v160/pgc07-normal-completo.xsd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Abreviado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Cs w:val="22"/>
                </w:rPr>
                <w:t>https://www.icac.gob.es/sites/default/files/pgc2007/v160/pgc07-abreviado-completo.xsd</w:t>
              </w:r>
            </w:hyperlink>
            <w:r>
              <w:rPr>
                <w:rFonts w:cs="Arial" w:ascii="Arial" w:hAnsi="Arial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Mixto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Cs w:val="22"/>
                </w:rPr>
                <w:t>https://www.icac.gob.es/sites/default/files/pgc2007/v160/pgc07-mixto-completo.xsd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Pyme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Cs w:val="22"/>
                </w:rPr>
                <w:t>https://www.icac.gob.es/sites/default/files/pgc2007/v160/pgc07-pymes-completo.xsd</w:t>
              </w:r>
            </w:hyperlink>
            <w:r>
              <w:rPr>
                <w:rFonts w:cs="Arial" w:ascii="Arial" w:hAnsi="Arial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2"/>
              </w:rPr>
              <w:t>Todos los informes completos incluyen la página de identificación, los estados de cuentas anuales obligatorios, la nota sobre medio ambiente y la memoria opcional de cada modelo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 el detalle en los esquemas de taxonomía modulares ver el documento resumen de la taxonomía donde se detalla el diseño y arquitectura del DT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ocumento resume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on-pgc2007.doc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cias a otras taxonomías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gi v2.3.5 dgi-2016-01-01: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https://www.xbrl.es/informacion/dgi.html</w:t>
              </w:r>
            </w:hyperlink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s XBRL de ejemplo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1"/>
                <w:szCs w:val="18"/>
              </w:rPr>
              <w:t>Se proporcionan informes XBRL de ejemplo para los informes de los modelos normal, abreviado y de pymes, tanto de estados de cuentas anuales como de la memoria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ra el detalle en los informes de ejemplo, ver el documento de informe de valoración de pruebas donde se detallan los casos de pruebas y su diseño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para la impresión de los conceptos de la DTS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cionarioDatos_PGC2007-XBRL.xls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s los ficheros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Asociación XBRL España. Documento de identificación de taxonomía PGC2007. Edición 2022-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103120" cy="503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Nfakpe">
    <w:name w:val="nfakpe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c2007@xbrl.es" TargetMode="External"/><Relationship Id="rId3" Type="http://schemas.openxmlformats.org/officeDocument/2006/relationships/hyperlink" Target="https://www.icac.gob.es/sites/default/files/pgc2007/v160/pgc07-normal-completo.xsd" TargetMode="External"/><Relationship Id="rId4" Type="http://schemas.openxmlformats.org/officeDocument/2006/relationships/hyperlink" Target="https://www.icac.gob.es/sites/default/files/pgc2007/v160/pgc07-abreviado-completo.xsd" TargetMode="External"/><Relationship Id="rId5" Type="http://schemas.openxmlformats.org/officeDocument/2006/relationships/hyperlink" Target="https://www.icac.gob.es/sites/default/files/pgc2007/v160/pgc07-mixto-completo.xsd" TargetMode="External"/><Relationship Id="rId6" Type="http://schemas.openxmlformats.org/officeDocument/2006/relationships/hyperlink" Target="https://www.icac.gob.es/sites/default/files/pgc2007/v160/pgc07-pymes-completo.xsd" TargetMode="External"/><Relationship Id="rId7" Type="http://schemas.openxmlformats.org/officeDocument/2006/relationships/hyperlink" Target="https://www.xbrl.es/informacion/dgi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48:00Z</dcterms:created>
  <dc:creator>XBRL España</dc:creator>
  <dc:description/>
  <cp:keywords/>
  <dc:language>en-US</dc:language>
  <cp:lastModifiedBy>Javier Mora Gonzálbez</cp:lastModifiedBy>
  <dcterms:modified xsi:type="dcterms:W3CDTF">2022-02-24T16:50:00Z</dcterms:modified>
  <cp:revision>79</cp:revision>
  <dc:subject/>
  <dc:title>Taxonomía PGC-2007 de los modelos de cuentas anuales</dc:title>
</cp:coreProperties>
</file>