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4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e junio de 2025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7.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EIRL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los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eir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eirl/2025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5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1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1/pgc07-abreviad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1/pgc07-mixt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1/pgc07-pymes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EIRL: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1/pgc07-e</w:t>
              </w:r>
              <w:r>
                <w:rPr>
                  <w:rStyle w:val="InternetLink"/>
                  <w:rFonts w:cs="Arial" w:ascii="Arial" w:hAnsi="Arial"/>
                </w:rPr>
                <w:t>ir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ind w:left="708" w:hanging="70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8 dgi-2025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s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, eirl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25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s://www.icac.gob.es/sites/default/files/pgc2007/v170/pgc07-normal-completo.xsd" TargetMode="External"/><Relationship Id="rId4" Type="http://schemas.openxmlformats.org/officeDocument/2006/relationships/hyperlink" Target="https://www.icac.gob.es/sites/default/files/pgc2007/v170/pgc07-abreviado-completo.xsd" TargetMode="External"/><Relationship Id="rId5" Type="http://schemas.openxmlformats.org/officeDocument/2006/relationships/hyperlink" Target="https://www.icac.gob.es/sites/default/files/pgc2007/v170/pgc07-mixto-completo.xsd" TargetMode="External"/><Relationship Id="rId6" Type="http://schemas.openxmlformats.org/officeDocument/2006/relationships/hyperlink" Target="https://www.icac.gob.es/sites/default/files/pgc2007/v170/pgc07-pymes-completo.xsd" TargetMode="External"/><Relationship Id="rId7" Type="http://schemas.openxmlformats.org/officeDocument/2006/relationships/hyperlink" Target="https://www.icac.gob.es/sites/default/files/pgc2007/v170/pgc07-eirl-completo.xsd" TargetMode="External"/><Relationship Id="rId8" Type="http://schemas.openxmlformats.org/officeDocument/2006/relationships/hyperlink" Target="https://www.xbrl.es/informacion/dgi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5-06-03T15:13:00Z</dcterms:modified>
  <cp:revision>88</cp:revision>
  <dc:subject/>
  <dc:title>Taxonomía PGC-2007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c4640d273466c1725daeadb70f01a2dae706190bb3d2c1b9994fc282cd3ed5</vt:lpwstr>
  </property>
</Properties>
</file>